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55-1 сс  от  25.11.2025г. «О внесении изменений и дополнений в Решение Бельдяжского сельского Совета народных депутатов № 48-5 сс от 23.12.2024 года «О бюджете Бельдяж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1,2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,2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5-11-27T09:47:00Z</dcterms:modified>
  <cp:revision>91</cp:revision>
  <dc:subject/>
  <dc:title>Проект</dc:title>
</cp:coreProperties>
</file>